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которые сведения о работе Координационных советов представительных органов местного самоуправления поселений и муниципальных районов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475"/>
        <w:gridCol w:w="1292"/>
        <w:gridCol w:w="1512"/>
        <w:gridCol w:w="1739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район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 Кс  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седаний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Березовский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лоярс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динс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ефтеюганс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депутатов городских и сельских поселений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ижневартовс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ктябрьс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представительных органов м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оветс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Сургутс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Ханты-Мансийс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.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26:00Z</dcterms:created>
  <dc:creator>SkornyakovaEA</dc:creator>
  <dc:description/>
  <dc:language>en-US</dc:language>
  <cp:lastModifiedBy>SkornyakovaEA</cp:lastModifiedBy>
  <cp:lastPrinted>2012-02-13T13:55:00Z</cp:lastPrinted>
  <dcterms:modified xsi:type="dcterms:W3CDTF">2013-06-20T06:26:00Z</dcterms:modified>
  <cp:revision>2</cp:revision>
  <dc:subject/>
  <dc:title/>
</cp:coreProperties>
</file>